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Т Ч Е Т </w:t>
      </w:r>
    </w:p>
    <w:p>
      <w:pPr>
        <w:pStyle w:val="Normal"/>
        <w:widowControl/>
        <w:autoSpaceDE w:val="false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ыполнении мероприятий Плана противодействия коррупции в а</w:t>
      </w:r>
      <w:r>
        <w:rPr>
          <w:b/>
          <w:bCs/>
          <w:sz w:val="28"/>
          <w:szCs w:val="28"/>
        </w:rPr>
        <w:t xml:space="preserve">дминистрации Кевдо-Мельситовского  сельсовета </w:t>
      </w:r>
      <w:r>
        <w:rPr>
          <w:b/>
          <w:sz w:val="28"/>
          <w:szCs w:val="28"/>
        </w:rPr>
        <w:t>Каменского района Пензенской области на 2018-2020 год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 2019 год</w:t>
      </w:r>
    </w:p>
    <w:p>
      <w:pPr>
        <w:pStyle w:val="Normal"/>
        <w:widowControl/>
        <w:autoSpaceDE w:val="false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34"/>
        <w:gridCol w:w="5421"/>
        <w:gridCol w:w="6065"/>
        <w:gridCol w:w="2128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2" w:right="-11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а Плана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Плана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</w:t>
            </w:r>
          </w:p>
          <w:p>
            <w:pPr>
              <w:pStyle w:val="Normal"/>
              <w:widowControl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мероприятия</w:t>
            </w:r>
          </w:p>
          <w:p>
            <w:pPr>
              <w:pStyle w:val="Normal"/>
              <w:widowControl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веденная работа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Обеспечение деятельности Комиссии по соблюдению требований к служебному поведению муниципальных  служащих в Кевдо-Мельситовском  сельсовете Каменского района Пензенской области и урегулированию конфликта интересов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 xml:space="preserve">Заседания Комиссия по соблюдению требований к служебному поведению муниципальных  служащих в Кевдо-Мельситовском  сельсовете Каменского района Пензенской области и урегулированию конфликта интересов </w:t>
            </w:r>
            <w:r>
              <w:rPr>
                <w:sz w:val="24"/>
                <w:szCs w:val="24"/>
              </w:rPr>
              <w:t xml:space="preserve">не проводила в 2019 году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kern w:val="2"/>
                <w:sz w:val="28"/>
                <w:szCs w:val="28"/>
              </w:rPr>
            </w:pPr>
            <w:r>
              <w:rPr>
                <w:spacing w:val="-6"/>
                <w:kern w:val="2"/>
                <w:sz w:val="28"/>
                <w:szCs w:val="28"/>
              </w:rPr>
            </w:r>
          </w:p>
        </w:tc>
      </w:tr>
      <w:tr>
        <w:trPr>
          <w:trHeight w:val="20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pacing w:val="-6"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чет о выполнении Плана противодействия коррупции в Кевдо-Мельситовском  сельсовете Каменского района Пензенской области на 2018 - 2020 годы и размещен на официальном сайте </w:t>
            </w:r>
          </w:p>
          <w:p>
            <w:pPr>
              <w:pStyle w:val="Normal"/>
              <w:spacing w:lineRule="auto" w:line="228"/>
              <w:rPr>
                <w:spacing w:val="-6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Кевдо-Мельситовского сельсовета Каменского района Пензенской области в информационно-телекоммуникационной сети «Интернет» в разделе "Противодействие коррупции"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eastAsia="Calibri"/>
                <w:spacing w:val="-6"/>
                <w:kern w:val="2"/>
                <w:sz w:val="24"/>
                <w:szCs w:val="24"/>
                <w:lang w:eastAsia="ru-RU"/>
              </w:rPr>
              <w:t xml:space="preserve">Отчет </w:t>
            </w:r>
            <w:r>
              <w:rPr>
                <w:spacing w:val="-6"/>
                <w:kern w:val="2"/>
                <w:sz w:val="24"/>
                <w:szCs w:val="24"/>
              </w:rPr>
              <w:t xml:space="preserve">размещен </w:t>
            </w:r>
            <w:r>
              <w:rPr>
                <w:sz w:val="24"/>
                <w:szCs w:val="24"/>
              </w:rPr>
              <w:t xml:space="preserve">на официальном сайт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и Кевдо-Мельситовского сельсовета Каменского района Пензенской области в информационно-телекоммуникационной сети «Интернет» в разделе "Новости" </w:t>
            </w:r>
            <w:r>
              <w:rPr>
                <w:spacing w:val="-6"/>
                <w:kern w:val="2"/>
                <w:sz w:val="24"/>
                <w:szCs w:val="24"/>
              </w:rPr>
              <w:t>27.01.2020 года</w:t>
            </w:r>
          </w:p>
          <w:p>
            <w:pPr>
              <w:pStyle w:val="Normal"/>
              <w:jc w:val="center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kern w:val="2"/>
                <w:sz w:val="28"/>
                <w:szCs w:val="28"/>
              </w:rPr>
            </w:pPr>
            <w:r>
              <w:rPr>
                <w:spacing w:val="-6"/>
                <w:kern w:val="2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поддержанию в актуальном состоянии подраздела официального сайта, посвященного вопросам противодействия коррупции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kern w:val="2"/>
                <w:sz w:val="24"/>
                <w:szCs w:val="24"/>
              </w:rPr>
              <w:t>Ведется, постоянно на контроле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kern w:val="2"/>
                <w:sz w:val="28"/>
                <w:szCs w:val="28"/>
              </w:rPr>
            </w:pPr>
            <w:r>
              <w:rPr>
                <w:spacing w:val="-6"/>
                <w:kern w:val="2"/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Обеспечение в установленном порядке сбора сведений о доходах, расходах, об имуще</w:t>
            </w:r>
            <w:r>
              <w:rPr>
                <w:sz w:val="24"/>
                <w:szCs w:val="24"/>
              </w:rPr>
              <w:t>стве и обязательствах имущественного характера лиц, на которых в соответствии с действующим законодательством возложена обязанность по представлению указанных сведений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kern w:val="2"/>
                <w:sz w:val="24"/>
                <w:szCs w:val="24"/>
              </w:rPr>
              <w:t>сбор сведений о доходах, расходах, об имуще</w:t>
            </w:r>
            <w:r>
              <w:rPr>
                <w:sz w:val="24"/>
                <w:szCs w:val="24"/>
              </w:rPr>
              <w:t xml:space="preserve">стве и обязательствах имущественного характера лиц осуществляется  ведущим специалистом администрации Кевдо-Мельситовского сельсовета своевременн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январь-апрель2018г., январь-апрель2019г.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6"/>
                <w:kern w:val="2"/>
                <w:sz w:val="24"/>
                <w:szCs w:val="24"/>
              </w:rPr>
              <w:t>Осуществление анализа сведений, представляемых лицами, замещающими должности муниципальной службы Кевдо-Мельситовского сельсовета  Каменского района</w:t>
            </w:r>
            <w:r>
              <w:rPr>
                <w:sz w:val="24"/>
                <w:szCs w:val="24"/>
              </w:rPr>
              <w:t xml:space="preserve"> Пензенской области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их семей в соответствии с законодательством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Произведен анализ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 муниципальных служащих администрации Кевдо-Мельситовского  сельсовета за 2019 г., нарушений не выявле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Осуществление анализа сведений о доходах, расходах, об имуществе и обязательствах имущественного характера, представляемых гражданами, претендующими на замещение муниципальных должностей в Кевдо-Мельситовском  сельсовете Каменского района Пензенской области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уплении на муниципальную службу.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лужбу в данный период не поступал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Организация размещения сведений о доходах, расходах, об имуществе и обязательствах имущественного характера лиц, замещающих муниципальные должности, руководителей муниципальных учреждений, подведомственных администрации Кевдо-Мельситовского сельсовета Каменского района Пензенской области, их супруг (супругов) и несовершеннолетних детей на официальном сайте администрации Кевдо-Мельситовского сельсовета Каменского района Пензенской области в информационно-телекоммуникационной сети «Интернет»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и с законодательством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сведения о доходах, расходах, об имуществе и обязательствах имущественного характера лиц, замещающих должности муниципальной службы Кевдо-Мельситовского сельсовета  Каменского района Пензенской области  за 2018 год размещены на официальном сайте администрации Кевдо-Мельситовского сельсовета в информационно – телекоммуникационной сети Интернет в разделе «Сведения о доходах», в соответствии с Порядком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»,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Каменскую межрайонную прокуратуру информации об уволенных из органов местного самоуправления в Кевдо-Мельситовском  сельсовете Каменского  района  Пензенской области муниципальных служащих с целью выявления и пресечения нарушений антикоррупционного законодательства, связанных с их незаконным трудоустройством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редоставляется в прокуратуру ежеквартально (до 05 числа каждого квартала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Принятие мер по повышению эффективности контроля за соблюдением лицами, замещающими муниципальные должности в Кевдо-Мельситовском   сельсовете Каменского района Пензенской области, должности муниципальной  службы в Кевдо-Мельситовском   сельсовете Каменского района Пензенской области и муниципальные должности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Не выявлено. Не привлекались к ответствен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Размещение проектов нормативных правовых актов на  официальных сайтах органов местного самоуправления Кевдо-Мельситовского сельсовета Каменского района Пензенской области для обеспечения возможности проведения независимой антикоррупционной экспертизы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Проекты нормативных правовых актов размещаются на официальном сайте администрации сельсовета в информационно-телекоммуникационной сети Интернет не менее чем на 7 дней, за 2019 год размещено 85 проект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Проведение общественных обсуждений проектов планов противодействия коррупции на 2018 - 2020 годы в органах местного самоуправления муниципальных образований Кевдо-Мельситовского сельсовета Каменского района Пензенской области.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>Проводятся  общественные обсуждения проектов планов противодействия коррупции на 2018 - 2020 годы в органах местного самоуправления муниципальных образований Кевдо-Мельситовского сельсовета Каменского района Пензенской обла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зработки и размещения социальной рекламы антикоррупционной направленности в телевизионном эфире в рамках реализации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Пензенской области "Развитие государственной гражданской службы Пензенской области и муниципальной службы в Пензенской области на 2016 - 2020 годы"</w:t>
            </w:r>
          </w:p>
          <w:p>
            <w:pPr>
              <w:pStyle w:val="ConsPlusNormal1"/>
              <w:jc w:val="both"/>
              <w:rPr>
                <w:color w:val="FF0000"/>
                <w:sz w:val="24"/>
                <w:szCs w:val="24"/>
                <w:highlight w:val="green"/>
              </w:rPr>
            </w:pPr>
            <w:r>
              <w:rPr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 социальной рекламы антикоррупционной направленности через  официальный  сайт администрации Кевдо-Мельситовского сельсовета в сети Интернет, на доске объявлений в администрации сельсовета к Международному дню борьбы с коррупцией - 9 декабря, оформлена выставка с  алгоритмом поведения случая вымогательства взят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19 проведен тематический час в библиотеке с. Кевдо-Мельситово «Мы против коррупции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4"/>
                <w:szCs w:val="24"/>
              </w:rPr>
              <w:t xml:space="preserve">Изготовление печатной продукции антикоррупционной тематики в рамках реализации государственной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Пензенской области "Развитие государственной гражданской службы Пензенской области и муниципальной службы в Пензенской области на 2016 - 2020 годы"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Осуществляется информирование населения Кевдо-Мельситовского сельсовета Каменского района Пензенской области через официальный сайт администрации Кевдо-Мельситовского сельсовета  Каменского  района Пензенской области в сети Интернет о ходе реализации антикоррупционной политики, публикуется на сайте администрации Кевдо-Мельситовского  сельсовета  план мероприяти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иводействия коррупции, а также отчет об исполнении мероприятий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омплекса мероприятий, направленных на качественное повышение эффективности деятельности по информированию общественности 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формирование населения о результатах </w:t>
            </w:r>
            <w:r>
              <w:rPr>
                <w:spacing w:val="-6"/>
                <w:sz w:val="24"/>
                <w:szCs w:val="24"/>
              </w:rPr>
              <w:t>работы по профилак</w:t>
            </w:r>
            <w:r>
              <w:rPr>
                <w:sz w:val="24"/>
                <w:szCs w:val="24"/>
              </w:rPr>
              <w:t>тике коррупционных и иных нарушений осуществляется через официальный сайт администрации Кевдо-Мельситовского сельсовета, информационный бюллетень «Кевдо-Мельситовские  ведомости», информационных стендах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42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мероприятий (учебно-практических семинаров, тренингов), направленных на формирование у лиц, замещающих должности муниципальной службы, и граждан нетерпимости к коррупционному поведению, </w:t>
            </w:r>
            <w:r>
              <w:rPr>
                <w:spacing w:val="-6"/>
                <w:sz w:val="24"/>
                <w:szCs w:val="24"/>
              </w:rPr>
              <w:t>правовое просвещение в области противодействия коррупции, с участием представи</w:t>
            </w:r>
            <w:r>
              <w:rPr>
                <w:sz w:val="24"/>
                <w:szCs w:val="24"/>
              </w:rPr>
              <w:t>телей правоохранительных органов, институтов гражданского общества, научных организаций и средств массовой информации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ые служащие Кевдо-Мельситовского сельсовета проходят обучение (учебно-практические семинары), направленные на формирование у лиц, замещающих должности муниципальной службы, и граждан нетерпимости к коррупционному поведению, </w:t>
            </w:r>
            <w:r>
              <w:rPr>
                <w:spacing w:val="-6"/>
                <w:sz w:val="24"/>
                <w:szCs w:val="24"/>
              </w:rPr>
              <w:t>правовое просвещение в области противодействия коррупции, с участием представи</w:t>
            </w:r>
            <w:r>
              <w:rPr>
                <w:sz w:val="24"/>
                <w:szCs w:val="24"/>
              </w:rPr>
              <w:t>телей правоохранительных органо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228"/>
        <w:rPr/>
      </w:pPr>
      <w:r>
        <w:rPr>
          <w:sz w:val="24"/>
          <w:szCs w:val="24"/>
        </w:rPr>
        <w:t>Ответственный за составление отчета:</w:t>
      </w:r>
    </w:p>
    <w:p>
      <w:pPr>
        <w:pStyle w:val="Normal"/>
        <w:widowControl/>
        <w:autoSpaceDE w:val="false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Глава Кевдо-Мельситовского сельсовета_______________          Н.А.Кузнецова                8(84156) 95-4-35</w:t>
      </w:r>
    </w:p>
    <w:p>
      <w:pPr>
        <w:pStyle w:val="Normal"/>
        <w:widowControl/>
        <w:autoSpaceDE w:val="false"/>
        <w:spacing w:lineRule="auto" w:line="228"/>
        <w:rPr/>
      </w:pPr>
      <w:r>
        <w:rPr>
          <w:rFonts w:eastAsia="Times New Roman"/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должность)                                          (подпись)                                    (фамилия, инициалы)                                (номер телефона)</w:t>
      </w:r>
    </w:p>
    <w:p>
      <w:pPr>
        <w:pStyle w:val="Normal"/>
        <w:widowControl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9A2E6B96867F002AA1CEDC37B2BCB25B4CCE37C66E75E825E09114028CB24902DF682667E04FC39D7242FDY860M" TargetMode="External"/><Relationship Id="rId3" Type="http://schemas.openxmlformats.org/officeDocument/2006/relationships/hyperlink" Target="consultantplus://offline/ref=319A2E6B96867F002AA1CEDC37B2BCB25B4CCE37C66E75E825E09114028CB24902DF682667E04FC39D7242FDY860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17:00Z</dcterms:created>
  <dc:creator>anuchino</dc:creator>
  <dc:description/>
  <cp:keywords/>
  <dc:language>en-US</dc:language>
  <cp:lastModifiedBy>Ольга</cp:lastModifiedBy>
  <cp:lastPrinted>2020-01-24T16:28:00Z</cp:lastPrinted>
  <dcterms:modified xsi:type="dcterms:W3CDTF">2020-06-01T11:26:00Z</dcterms:modified>
  <cp:revision>7</cp:revision>
  <dc:subject/>
  <dc:title/>
</cp:coreProperties>
</file>